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714194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577262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